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con unità abitative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2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 xml:space="preserve">Strada di Linari </w:t>
            </w:r>
            <w:r>
              <w:rPr/>
              <w:t xml:space="preserve">___________________________________________________________________N° </w:t>
            </w:r>
            <w:r>
              <w:rPr>
                <w:b/>
                <w:bCs/>
                <w:color w:val="FF0000"/>
              </w:rPr>
              <w:t>47</w:t>
            </w:r>
            <w:r>
              <w:rPr/>
              <w:t xml:space="preserve"> - </w:t>
            </w:r>
            <w:r>
              <w:rPr>
                <w:b/>
                <w:bCs/>
                <w:color w:val="FF0000"/>
              </w:rPr>
              <w:t>49</w:t>
            </w:r>
            <w:r>
              <w:rPr/>
              <w:t>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roprietario </w:t>
            </w:r>
            <w:r>
              <w:rPr>
                <w:b/>
                <w:bCs/>
                <w:color w:val="FF0000"/>
              </w:rPr>
              <w:t xml:space="preserve">Ente parrochhia si “Santo Stefano” a Linari  e Istituto per il Sostentamento del Clero </w:t>
            </w:r>
            <w:r>
              <w:rPr/>
              <w:t>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109, 110 </w:t>
            </w:r>
            <w:r>
              <w:rPr/>
              <w:t>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bCs/>
                <w:color w:val="FF0000"/>
              </w:rPr>
              <w:t xml:space="preserve">Prima metà 1900 </w:t>
            </w:r>
            <w:r>
              <w:rPr/>
              <w:t>_______________________ 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</w:t>
            </w:r>
            <w:r>
              <w:rPr>
                <w:b/>
                <w:color w:val="FF0000"/>
              </w:rPr>
              <w:t>21</w:t>
            </w:r>
            <w:r>
              <w:rPr/>
              <w:t xml:space="preserve">                                               ingrand. fotogr. n°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 </w:t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695450</wp:posOffset>
                      </wp:positionV>
                      <wp:extent cx="3053715" cy="15322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3715" cy="153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67660" cy="15309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67660" cy="1530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45pt;height:120.65pt;mso-wrap-distance-left:9.05pt;mso-wrap-distance-right:9.05pt;mso-wrap-distance-top:0pt;mso-wrap-distance-bottom:0pt;margin-top:-133.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660" cy="1530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660" cy="153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695450</wp:posOffset>
                      </wp:positionV>
                      <wp:extent cx="2363470" cy="173863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3470" cy="1738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70760" cy="1553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0760" cy="1553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1pt;height:136.9pt;mso-wrap-distance-left:9.05pt;mso-wrap-distance-right:9.05pt;mso-wrap-distance-top:0pt;mso-wrap-distance-bottom:0pt;margin-top:-133.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0760" cy="1553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0760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I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congiunto [  ] all’abitazione)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Granaio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scolastica                 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cuola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           3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bCs/>
                <w:color w:val="FF0000"/>
              </w:rPr>
              <w:t xml:space="preserve">Cipressi </w:t>
            </w:r>
            <w:r>
              <w:rPr/>
              <w:t>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Età approssimativa  </w:t>
            </w:r>
            <w:r>
              <w:rPr>
                <w:b/>
                <w:bCs/>
                <w:color w:val="FF0000"/>
              </w:rPr>
              <w:t xml:space="preserve">Centenari  </w:t>
            </w:r>
            <w:r>
              <w:rPr/>
              <w:t>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>L’edificio più vecchio era adibito a  “scuola”, quello più recente a granaio dell’azienda della parrocchia.</w:t>
            </w:r>
            <w:r>
              <w:rPr/>
              <w:t>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2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 CARTOGRAFICA E FOTOGRAFICA ________________________________________________  pag. 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5565</wp:posOffset>
                      </wp:positionV>
                      <wp:extent cx="5461000" cy="369760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000" cy="3697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8595" cy="35966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8595" cy="3596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pt;height:291.15pt;mso-wrap-distance-left:9.05pt;mso-wrap-distance-right:9.05pt;mso-wrap-distance-top:0pt;mso-wrap-distance-bottom:0pt;margin-top:5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8595" cy="35966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8595" cy="359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946525</wp:posOffset>
                      </wp:positionV>
                      <wp:extent cx="5224780" cy="2419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478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1  Prospetto principale sulla strad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4pt;height:19.05pt;mso-wrap-distance-left:9.05pt;mso-wrap-distance-right:9.05pt;mso-wrap-distance-top:0pt;mso-wrap-distance-bottom:0pt;margin-top:310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21  Prospetto principale sulla strad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2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arenza degli impianti in genere: elettrico, idrico, di smaltimento, di riscaldamento, ecc.)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ttrez. Pubbl. (scuole, teatri, cinema, ass. culturali, ricreative, sportive, ecc.)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26:00Z</dcterms:created>
  <dc:creator>Studio Lungani - Pacini</dc:creator>
  <dc:description/>
  <dc:language>en-US</dc:language>
  <cp:lastModifiedBy>Studio Tecnico</cp:lastModifiedBy>
  <cp:lastPrinted>2002-05-03T11:09:00Z</cp:lastPrinted>
  <dcterms:modified xsi:type="dcterms:W3CDTF">2003-03-07T10:43:00Z</dcterms:modified>
  <cp:revision>18</cp:revision>
  <dc:subject/>
  <dc:title>COMUNE DI  </dc:title>
</cp:coreProperties>
</file>